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 xml:space="preserve">) 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ожение 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ограмме практики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Фонд оценочных средст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проведения промежуточной аттестации по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szCs w:val="28"/>
        </w:rPr>
        <w:t>(наименование практики по учебному плану)</w:t>
      </w:r>
      <w:r>
        <w:rPr>
          <w:i/>
          <w:szCs w:val="28"/>
        </w:rPr>
        <w:t xml:space="preserve"> </w:t>
      </w:r>
      <w:r>
        <w:rPr>
          <w:b/>
          <w:szCs w:val="28"/>
        </w:rPr>
        <w:t>практик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sz w:val="8"/>
          <w:szCs w:val="26"/>
        </w:rPr>
      </w:pPr>
      <w:r>
        <w:rPr>
          <w:sz w:val="8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аспорт ФОС по практике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bCs/>
          <w:color w:val="000000"/>
          <w:kern w:val="2"/>
          <w:sz w:val="24"/>
          <w:szCs w:val="24"/>
          <w:lang w:eastAsia="ru-RU"/>
        </w:rPr>
        <w:t>1.1. Компетенции,</w:t>
      </w:r>
      <w:r>
        <w:rPr>
          <w:b/>
          <w:sz w:val="24"/>
          <w:szCs w:val="24"/>
        </w:rPr>
        <w:t xml:space="preserve"> формированию которых способствует практика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624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омпетенции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К-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особность к самоорганизации и самообразованию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К-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особность к организации учебной деятельности в конкретной предметной области (математика, информатика, физика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К-1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особность к планированию и осуществлению педагогической деятельности с учетом специфики предметной области в образовательных организациях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jc w:val="left"/>
        <w:rPr/>
      </w:pPr>
      <w:r>
        <w:rPr>
          <w:i/>
          <w:sz w:val="24"/>
          <w:szCs w:val="24"/>
        </w:rPr>
        <w:t>(В последнем столбце указывается номер этапа из программы формирования компетенции)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 Программа оценивания результатов деятельности обучающихся на практике</w:t>
      </w:r>
    </w:p>
    <w:tbl>
      <w:tblPr>
        <w:tblW w:w="97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5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FF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Оцениваемые результаты обучения, соотнесенные с индикаторами достижения формируемых компетенций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невник практики, включающий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описание планируемых работ по этапам практики (ознакомительный, методический, активный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самоанализ результатов деятельности на каждом из этапов практик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…(ОК-1.2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Уметь…(ПК-9.2, ПК-10.2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я:(наименование каждого контрольно-оценочного задания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1:Разработка и проведение 2-3-х урок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2:Разработка и проведение внеурочного мероприятия по предмет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3:Составление характеристики учащегося (класс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меть практический опыт…(ПК-9.3, ПК-10.3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меть …(ПК-10.3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Иметь …(ПК-10.3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Отзыв (рецензия) с места прохождения практик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зыв учител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зыв классного руководител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меть …(ПК-9.3,ПК-10.3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меть …(ПК-10.3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по практик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меть …(ОК-1.3,ПК-9.3, ПК-10.3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 Показатели и шкала оценивания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99"/>
        <w:gridCol w:w="59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Показатели оценивания</w:t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невник практики, включающий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описание планируемых работ по этапам практик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самоанализ результатов деятельности на каждом этапе практи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 планирует свою деятельность на практик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- анализирует результаты своей деятельности на каждом этапе практики</w:t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1:Разработка и проведение 2-3-х уроков разных тип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2:Разработка и проведение внеурочного мероприятия по предмет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3:Составление характеристики учащегося (класс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-разрабатывает конспекты уроков разных тип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- формулирует цель и задачи урока, определяет планируемые результаты обуч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 выбирает методы и технологии проведения урока,  соответствующие планируемым результата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 составляет контрольно-оценочные средства, соответствующие планируемым результата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…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…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зыв учител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зыв классного руководител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-проводит запланированные уроки, внеурочное мероприят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анализирует успехи и ошибки совместно с учителе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демонстрирует интерес к общению с учащими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…</w:t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по практи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систематизирует опыт, полученный на практике, отражает в отчет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формулирует результаты, достигнутые на практик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аргументированно оценивает результаты, достигнутые на практик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b/>
          <w:sz w:val="24"/>
          <w:szCs w:val="24"/>
        </w:rPr>
        <w:t>Шкала оценивания: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(Размерность шкалы устанавливается авторами.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Например: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 показатель проявляется ярко;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 показатель проявляется частично;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- показатель не проявляется)</w:t>
      </w:r>
    </w:p>
    <w:p>
      <w:pPr>
        <w:pStyle w:val="Style21"/>
        <w:tabs>
          <w:tab w:val="clear" w:pos="708"/>
          <w:tab w:val="left" w:pos="709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Методические указания по организации и процедуре оценивания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ется дополнительная характеристика оценочных средств, приводятся формы дневника, отчета, формулируются методические указания к процедуре оценивания на основе проверки выполнения заданий и составления отчетности и(или) собеседования со студентом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  <w:szCs w:val="24"/>
        </w:rPr>
        <w:t>Указывается, кто, на основе каких материалов и в какие сроки осуществляет оценку результатов деятельности студента на практике, кто и каким образом выводит итоговую оценку по практике.)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 Критерии получения студентом зачета (зачета с оценкой) по практике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/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отлично» выставляется студенту, если не менее 80% показателей оценены не ниже 2 баллов, а остальные не ниже 1 балла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хорошо» 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удовлетворительно»…,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и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зачте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 зачтено»…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Автор(ы)-составитель(и) ФОС:</w:t>
      </w:r>
      <w:r>
        <w:rPr>
          <w:i/>
        </w:rPr>
        <w:t xml:space="preserve"> </w:t>
      </w:r>
      <w:r>
        <w:rPr>
          <w:i/>
          <w:sz w:val="24"/>
          <w:szCs w:val="24"/>
        </w:rPr>
        <w:t>(Указываются должность, уч. звание, уч. степень, ФИО.)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ind w:hanging="0"/>
        <w:rPr/>
      </w:pPr>
      <w:r>
        <w:rPr>
          <w:b/>
          <w:i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.</w:t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6:00Z</dcterms:created>
  <dc:creator>ОНМОУП</dc:creator>
  <dc:description/>
  <cp:keywords/>
  <dc:language>en-US</dc:language>
  <cp:lastModifiedBy>User</cp:lastModifiedBy>
  <cp:lastPrinted>2015-01-19T12:56:00Z</cp:lastPrinted>
  <dcterms:modified xsi:type="dcterms:W3CDTF">2020-02-12T08:53:00Z</dcterms:modified>
  <cp:revision>8</cp:revision>
  <dc:subject/>
  <dc:title/>
</cp:coreProperties>
</file>