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ДОБРЕНО           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 от «___» ____________20___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государственной итоговой аттест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left"/>
        <w:rPr/>
      </w:pPr>
      <w:r>
        <w:rPr>
          <w:sz w:val="24"/>
          <w:szCs w:val="24"/>
        </w:rPr>
        <w:t>Государственная итоговая аттестация по образовательной программе включа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- подготовку к сдаче  и сдачу государственного экзамена (далее – ГЭ) </w:t>
      </w:r>
      <w:r>
        <w:rPr>
          <w:i/>
          <w:sz w:val="24"/>
          <w:szCs w:val="24"/>
        </w:rPr>
        <w:t>(указывается, если экзамен включен в УП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 подготовку к защите и защиту выпускной квалификационной работы (далее – ВКР, бакалаврская работа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 Фонд оценочных средств для проведения ГЭ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/>
      </w:pPr>
      <w:r>
        <w:rPr>
          <w:b/>
          <w:sz w:val="24"/>
          <w:szCs w:val="24"/>
        </w:rPr>
        <w:t>2.1</w:t>
      </w:r>
      <w:r>
        <w:rPr/>
        <w:t>. Программа оценив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61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Оценочные сре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Коды компетенци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сформированность которых оценивается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Тестовые задания/Теоретические вопро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Компетентностно-ориентированные задания/Практические задач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Дополнительные ситуационные вопро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-7, ОК-8,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ПК педагогическ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2. Характеристика оценочных средст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следовательно представляются оценочные средства в соответствии с п. 2.1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2.2.1. Оценочное средство: </w:t>
      </w:r>
      <w:r>
        <w:rPr>
          <w:sz w:val="24"/>
          <w:szCs w:val="24"/>
        </w:rPr>
        <w:t>теоретические вопросы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вопрос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sz w:val="22"/>
              </w:rPr>
              <w:t>Формулировка вопроса</w:t>
            </w:r>
          </w:p>
        </w:tc>
      </w:tr>
      <w:tr>
        <w:trPr>
          <w:trHeight w:val="5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водится критерии (единые или для каждого вопроса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ответа студента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sz w:val="24"/>
          <w:szCs w:val="24"/>
        </w:rPr>
      </w:pPr>
      <w:r>
        <w:rPr>
          <w:b/>
          <w:sz w:val="24"/>
          <w:szCs w:val="24"/>
        </w:rPr>
        <w:t>2.2.2. Оценочное средство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но-ориентированные зад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зад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sz w:val="22"/>
              </w:rPr>
              <w:t>Формулировка задания</w:t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ится критерии (единые или для каждого задания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выполнения задания студентом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3. Оценочное средство:</w:t>
      </w:r>
      <w:r>
        <w:rPr>
          <w:i/>
          <w:sz w:val="24"/>
          <w:szCs w:val="24"/>
        </w:rPr>
        <w:t xml:space="preserve"> дополнительные ситуационные вопросы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вопрос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sz w:val="22"/>
              </w:rPr>
              <w:t>Формулировка вопроса</w:t>
            </w:r>
          </w:p>
        </w:tc>
      </w:tr>
      <w:tr>
        <w:trPr>
          <w:trHeight w:val="5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ится критерии (единые или для каждого вопроса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ответа студента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 Шкала итоговой оценки по ГЭ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отлич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хорошо» 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удовлетворительно»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;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Фонд оценочных средств для проведения защиты ВКР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/>
      </w:pPr>
      <w:r>
        <w:rPr>
          <w:b/>
          <w:sz w:val="24"/>
          <w:szCs w:val="24"/>
        </w:rPr>
        <w:t>3.1</w:t>
      </w:r>
      <w:r>
        <w:rPr/>
        <w:t>. Программа оценив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ценочные средства и документы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бязательные для проведения процедуры защиты ВКР</w:t>
            </w:r>
          </w:p>
        </w:tc>
      </w:tr>
      <w:tr>
        <w:trPr>
          <w:trHeight w:val="5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ценка выступления студента</w:t>
            </w:r>
          </w:p>
        </w:tc>
      </w:tr>
      <w:tr>
        <w:trPr>
          <w:trHeight w:val="5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зыв руководителя ВКР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Рецензия на ВКР (обязательна для программ специалитета и магистратуры)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чет по проверке на заимствования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3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 Характеристика оценочных средств и методические указания по процедуре оцени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ятся макет отзыва руководителя ВКР, макет рецензии (для программ специалитета и магистратуры), рабочие оценочные материалы для членов ГЭК, методические рекомендации по процедуре оценки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3.3. Шкала оценки по итогам защиты ВКР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отлич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хорошо» 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удовлетворительно»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  <w:tab w:val="left" w:pos="5820" w:leader="none"/>
        </w:tabs>
        <w:rPr/>
      </w:pPr>
      <w:r>
        <w:rPr>
          <w:b/>
          <w:i/>
          <w:sz w:val="24"/>
          <w:szCs w:val="24"/>
        </w:rPr>
        <w:t>Примечание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.</w:t>
      </w:r>
    </w:p>
    <w:sectPr>
      <w:headerReference w:type="default" r:id="rId2"/>
      <w:footerReference w:type="default" r:id="rId3"/>
      <w:type w:val="nextPage"/>
      <w:pgSz w:w="11906" w:h="16838"/>
      <w:pgMar w:left="1304" w:right="424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3:00Z</dcterms:created>
  <dc:creator>ОНМОУП</dc:creator>
  <dc:description/>
  <dc:language>en-US</dc:language>
  <cp:lastModifiedBy>User</cp:lastModifiedBy>
  <cp:lastPrinted>2015-01-19T13:56:00Z</cp:lastPrinted>
  <dcterms:modified xsi:type="dcterms:W3CDTF">2020-02-12T08:23:00Z</dcterms:modified>
  <cp:revision>2</cp:revision>
  <dc:subject/>
  <dc:title/>
</cp:coreProperties>
</file>