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рабочей программе дисциплины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промежуточной аттестации по дисциплин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szCs w:val="28"/>
        </w:rPr>
      </w:pPr>
      <w:r>
        <w:rPr>
          <w:szCs w:val="28"/>
        </w:rPr>
        <w:t>Наименование дисциплины по учебному пл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1. </w:t>
      </w:r>
      <w:r>
        <w:rPr>
          <w:b/>
          <w:sz w:val="24"/>
          <w:szCs w:val="24"/>
        </w:rPr>
        <w:t>Паспорт ФОС по дисциплине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1.1. Компетенции,</w:t>
      </w:r>
      <w:r>
        <w:rPr>
          <w:b/>
          <w:sz w:val="24"/>
          <w:szCs w:val="24"/>
        </w:rPr>
        <w:t xml:space="preserve"> на формирование которых направлена дисциплина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3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мпетен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ПК-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рограмма оценивания результатов обучения по дисциплине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37"/>
        <w:gridCol w:w="2694"/>
        <w:gridCol w:w="354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Оценоч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Контрольное мероприятие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 (аттестационное испытание) и способы его 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Оцениваемые результаты обучения по дисциплине, соотнесенные с индикаторами достижения формируемых компетенций</w:t>
            </w:r>
          </w:p>
        </w:tc>
      </w:tr>
      <w:tr>
        <w:trPr>
          <w:trHeight w:val="13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т тестов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ланковое тестирование по итогам изучения разделов 1-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Знать… (ОПК-1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Знать… (ПК-5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Уметь… (ПК-5.2)</w:t>
            </w:r>
          </w:p>
        </w:tc>
      </w:tr>
      <w:tr>
        <w:trPr>
          <w:trHeight w:val="13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т тестов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ьютерное тестирование по итогам изучения разделов 4-6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ОПК-1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ПК-6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6.2)</w:t>
            </w:r>
          </w:p>
        </w:tc>
      </w:tr>
      <w:tr>
        <w:trPr>
          <w:trHeight w:val="153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я для групповых проектов; требования к представлению результатов выполнения про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щита про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ОК-4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 практический опыт…(ОК-4.3,ОПК-1.3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5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6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…(ПК-5.3,ПК-6.3)</w:t>
            </w:r>
          </w:p>
        </w:tc>
      </w:tr>
      <w:tr>
        <w:trPr>
          <w:trHeight w:val="9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чет по итогам тестирования и защиты про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т экзаменационных вопросов и компетентностно- ориентированн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ный экзамен по итогам семес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ОК-4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ОПК-.11, ПК-5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ть…(ОК-4.3,ОПК-1.3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5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ПК-6.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6.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мееть…(ПК-5.3,ПК-6.3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Характеристика оценочных средст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следовательно представляются оценочные средства в соответствии с п. 1.2.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.1. Оценочное средство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наименование в соответствии с п.1.2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. Содержание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ры: спецификация теста, все варианты тестовых заданий с инструкцией по выполнению для студентов, эталонами правильных ответов и оценочными рубриками для каждого задания;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заданий и требования к ходу и результатам групповых или индивидуальных  проектов; содержание деловой игры; тематика рефератов; перечень вопросов для собеседования или др.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 Критерии и шкала оценк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Примеры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а «отлично» выставляется студенту, если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 …,</w:t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 ... 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.1.3. Методические указания по организации и процедуре оценивания </w:t>
      </w:r>
      <w:r>
        <w:rPr>
          <w:i/>
          <w:sz w:val="24"/>
          <w:szCs w:val="24"/>
        </w:rPr>
        <w:t>(Данный раздел включается при необходимости: указания для преподавателей по организации контрольного мероприятия с использованием данного оценочного средства: продолжительность, возможность использования студентами информационных материалов и др., рекомендации  по анализу и оценке результатов студентов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2.2. Оценочное средство:</w:t>
      </w:r>
      <w:r>
        <w:rPr>
          <w:i/>
          <w:sz w:val="24"/>
          <w:szCs w:val="24"/>
        </w:rPr>
        <w:t xml:space="preserve"> (Представляются другие оценочные средства, указанные в п. 1.2, аналогично п.п.2.1.1-2.1.3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1. Содержание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2.2. Критерии и шкала оценк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2.3. Методические указания по организации и процедуре оценивания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 Критерии получения студентом зачета (зачета с оценкой, оценки за экзамен, оценки за курсовую работу) по дисциплине </w:t>
      </w:r>
      <w:r>
        <w:rPr>
          <w:i/>
          <w:sz w:val="24"/>
          <w:szCs w:val="24"/>
        </w:rPr>
        <w:t>(в случае использования нескольких оценочных средств, проведения нескольких контрольных мероприятий или аттестационных испытаний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Автор(ы)-составитель(и) ФОС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spacing w:before="120" w:after="0"/>
        <w:ind w:hanging="0"/>
        <w:rPr/>
      </w:pPr>
      <w:r>
        <w:rPr>
          <w:b/>
          <w:i/>
          <w:sz w:val="24"/>
          <w:szCs w:val="24"/>
        </w:rPr>
        <w:t>Примечание 1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здел «Содержание» в полном объеме предназначен только для преподавателей. Студентов необходимо ознакомить с примерами (демоверсиями) оценочных средств, критериями и шкалами оценки, с перечнем результатов, которые проверяются.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крытой для студентов может быть перечень вопросов для устного собеседования, ситуативных заданий и т.п.</w:t>
      </w:r>
    </w:p>
    <w:p>
      <w:pPr>
        <w:pStyle w:val="TextBodyIndent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 2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8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54:00Z</dcterms:modified>
  <cp:revision>44</cp:revision>
  <dc:subject/>
  <dc:title/>
</cp:coreProperties>
</file>