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аучно-исследовательской рабо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аспорт ФОС по НИР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формированию которых способствует НИР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62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ПК-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планированию и осуществлению научно-исследовательской деятельност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осваивать новые теории, методы исследования, навыки разработки новых методических подходов с учетом целей и задач исследова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профессионально составлять и оформлять научно-техническую документацию, научные отчеты, представлять результаты научно-исследовательской работы с учетом особенностей потенциальной аудитори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/>
      </w:pPr>
      <w:r>
        <w:rPr>
          <w:i/>
          <w:sz w:val="24"/>
          <w:szCs w:val="24"/>
        </w:rPr>
        <w:t>(В последнем столбце указывается номер этапа из программы формирования компетенции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выполнения НИР обучающимся</w:t>
      </w:r>
    </w:p>
    <w:tbl>
      <w:tblPr>
        <w:tblW w:w="9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, соотнесенные с индикаторами достижения формируемых компетенций</w:t>
            </w:r>
          </w:p>
        </w:tc>
      </w:tr>
      <w:tr>
        <w:trPr>
          <w:trHeight w:val="450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1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адание 1: Составить проспект магистерской диссертац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нать… (,ОПК-4.1, ПК-7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…(ПК-7.2, ПК-8.2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 Составить библиографический список литературы по теме иссле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ПК-7.2, ПК-8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Уметь…(ОПК-4.2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3:Представить проект проспекта магистерской диссертации на научно-исследовательском семинар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Владеть…(ПК-8.3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ОПК-4.2, ПК-8.2)</w:t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2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по научно-исследовательскому семинар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3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по научно-исследовательскому семинар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4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2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1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дание 1: Составить проспект магистерской диссертац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определяет цель и задачи исследования…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планирует  научно-исследовательскую деятельность по этапам НИ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 Составить библиографический список литературы по теме исслед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осуществляет поиск и анализ литературы по теме исследования с использованием …</w:t>
            </w:r>
          </w:p>
        </w:tc>
      </w:tr>
      <w:tr>
        <w:trPr>
          <w:trHeight w:val="10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Задание 3: Представить проект проспекта магистерской диссертации на научно-исследовательском семина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представляет  и промежуточные результаты научно-исследовательской работы с учетом особенностей потенциальной аудитории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3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о 2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3.1. Пока</w:t>
      </w:r>
      <w:r>
        <w:rPr/>
        <w:t>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4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3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4</w:t>
      </w:r>
      <w:r>
        <w:rPr/>
        <w:t>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5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4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5</w:t>
      </w:r>
      <w:r>
        <w:rPr/>
        <w:t>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(</w:t>
      </w:r>
      <w:r>
        <w:rPr>
          <w:i/>
          <w:sz w:val="24"/>
          <w:szCs w:val="24"/>
        </w:rPr>
        <w:t>Указываются должность, уч. звание, уч. степень, ФИО.)</w:t>
      </w:r>
    </w:p>
    <w:p>
      <w:pPr>
        <w:pStyle w:val="Normal"/>
        <w:spacing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6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53:00Z</dcterms:modified>
  <cp:revision>26</cp:revision>
  <dc:subject/>
  <dc:title/>
</cp:coreProperties>
</file>